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3" w:type="dxa"/>
        <w:jc w:val="left"/>
        <w:tblInd w:w="-10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9423"/>
      </w:tblGrid>
      <w:tr>
        <w:trPr>
          <w:trHeight w:val="12070" w:hRule="exact"/>
        </w:trPr>
        <w:tc>
          <w:tcPr>
            <w:tcW w:w="9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1. Предмет и задачи спутниковых методов позиционирования. Связь спутникового позиционирования с другими науками. Историческое развитие методов спутникового позиционирования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2. Допплеровские системы Цикада, Парус, Транзит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3. Теоретические основы спутникового позиционирования. Основные уравнения, связь с геометрическими и динамическими методами космической геодезии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4. Космический сегмент. Структура орбитальной группировки. Принципы построения глобальных среднеорбитальных систем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5. Наземные комплексы контроля и управления спутниковых систем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6. Системы координат используемые в спутниковом позиционировании. Связь и преобразования координатных систем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7. Системы времени. Бортовые и наземные атомные стандарты частоты. Координация шкал времени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8. Альманах и бортовые эфемериды спутников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9. Точные орбиты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10. Распространение электромагнитных волн в атмосфере. Фазовая и групповая скорость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11. Влияние ионосферы на распространение радиоволн. Ионосферная задержка. Фазовое опережение и групповая задержка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12. Модели ионосферы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13. Распространение электромагнитных волн в тропосфере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14. Псевдодальность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15. Соотношения между временем, частотой фазой. Фаза несущих колебаний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16. Компоненты моделей псевдодальности и фазы несущей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17. Разности фаз- одинарные, двойные, тройные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18. Методы определения координат с применением ГНСС технологий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19. Спутниковая система ГЛОНАСС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20. Орбитальная группировку. Принципы функционирования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21. Наземный сегмент контроля и управления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22. Система дифференциального контроля и мониторинга – СДКМ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23. Структура сигнала системы ГЛОНАСС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24. Модернизация системы. Изменение частотного диапазона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25. Федеральные целевые программы развития и использования системы Глонасс в различных областях экономики страны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26. Перспективы развития системы ГЛОНАСС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27. Спутниковая система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NAVSTAR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GPS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28. Орбитальная группировка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29. Наземный сегмент контроля и мониторинга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30. Сигналы системы, структура навигационного сообщения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31. Модернизация системы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32. Перспективы развития системы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33. Эфемеридное обеспечение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34. Система координат системы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35. Шкала времени системы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36. Архитектура построения спутниковых приемников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37. Радиочастотный блок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38. Системы слежения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39. Кодовые и фазовые измерения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40. Различные типы приемников. Приемники одночастотные, двухчастотные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41. Многосистемные приемники ГЛОНАСС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GPS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GALILEO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42. Антенные устройства. Высокоточные антенны для подавления многолучевости (типа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chock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ing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 для референцных станций)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43. Совмещенные, однокорпусные приемники (типа “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smart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antenna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” для кинематических съемок)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44. Европейская спутниковая система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GALILEO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 Принципы построения и функционирования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45. Японская квазизенитная система-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QZSS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46. Индийская локальная спутниковая система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ISNS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47. Широкозонные геостационарные системы дифференциальных коррекций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WAAS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EGNOS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MSAS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GAGAN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нтрольные вопросы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423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189"/>
        <w:gridCol w:w="2886"/>
        <w:gridCol w:w="1445"/>
        <w:gridCol w:w="903"/>
      </w:tblGrid>
      <w:tr>
        <w:trPr>
          <w:trHeight w:val="416" w:hRule="exact"/>
        </w:trPr>
        <w:tc>
          <w:tcPr>
            <w:tcW w:w="41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C0C0"/>
                <w:sz w:val="16"/>
                <w:szCs w:val="16"/>
              </w:rPr>
              <w:t>УП: 210501_132пг_123-16.plz.xml</w:t>
            </w:r>
          </w:p>
        </w:tc>
        <w:tc>
          <w:tcPr>
            <w:tcW w:w="2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C0C0"/>
                <w:sz w:val="16"/>
                <w:szCs w:val="16"/>
              </w:rPr>
              <w:t>стр. 9</w:t>
            </w:r>
          </w:p>
        </w:tc>
      </w:tr>
      <w:tr>
        <w:trPr>
          <w:trHeight w:val="7290" w:hRule="exact"/>
        </w:trPr>
        <w:tc>
          <w:tcPr>
            <w:tcW w:w="94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48. Точность широкозонных систем, области применения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49. Погрешности спутниковых наблюдений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50. Геометрический фактор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51. Точность позиционирования по кодовым псевдодальностям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52. Точность позиционирования по фазе несущей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53. Технологии спутникового позиционирования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54. Организация работ при проведении спутниковых измерений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55.  Выбор места базовой станции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56. Оптимизация выбора аппаратуры и метода съемки в зависимости от требуемой точности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57. Современные полевые контроллеры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58. Метод постобработки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59. Метод реального времени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60. Статические измерения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61. Метод псевдостатики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62. Кинематический метод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63. Метод реального времени (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TK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64. Способы передачи дифференциальных поправок –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UHF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GSM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GPRS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65. Интегрированная картографо-геодезическая аппаратура для оперативного обновления карт, инвентаризации объектов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66. Программы обработки результатов спутниковых измерений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67.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INEX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 формат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68. Уравнивание спутниковых векторных сетей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69. Локальные преобразования координат и высот в спутниковых технологиях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70. Оценка точности результатов, подготовка отчета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71. Принципы построения и использования референцных сетей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72. Примеры существующих референцных сетей. Организация работы, аппаратура, точности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73. Проект «Москва»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74. Метод виртуальных базовых станций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VRS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75. Современные форматы передачи данных МАС,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NTRIP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76. Построение сети референцных станций для высокоточного контроля движущихся объектов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77. Применение референцных станций в кадастре и инвентаризации недвижимости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78. Применение спутниковых технологий позиционирования. Мониторинг деформаций инженерных сооружений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79. Перспективы интерактивного применения спутниковых технологий в геодезии, картографии и навигации</w:t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20:18:00Z</dcterms:created>
  <dc:creator>Дмитрий</dc:creator>
  <dc:description/>
  <cp:keywords/>
  <dc:language>en-US</dc:language>
  <cp:lastModifiedBy>Дмитрий</cp:lastModifiedBy>
  <dcterms:modified xsi:type="dcterms:W3CDTF">2018-03-13T20:19:00Z</dcterms:modified>
  <cp:revision>1</cp:revision>
  <dc:subject/>
  <dc:title>1</dc:title>
</cp:coreProperties>
</file>